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Приложение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tbl>
      <w:tblPr>
        <w:tblW w:w="156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0"/>
        <w:gridCol w:w="5676"/>
        <w:gridCol w:w="3827"/>
        <w:gridCol w:w="27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го района, городского округа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мероприятия, место и время проведения, организатор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онс мероприят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ое количество участник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СОШ №5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толётная площад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ые гонки, январь-феврал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улова Э.С, Федотова Э.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тбол, 8-10кл,с 2-28 февра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ревнов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ревнования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Общий план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сдачи нормативов общеобразовательными организациями МАОУ СОШ №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843"/>
        <w:gridCol w:w="1985"/>
        <w:gridCol w:w="1275"/>
        <w:gridCol w:w="2410"/>
        <w:gridCol w:w="354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сдачи нормат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сдачи нормати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(ф.и.о) должность, конт. т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толётная площад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ые го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-февраль-ма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ёхгор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СОШ №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 физической культуры, 5-41-5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ссей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-м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ссей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СОШ №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 физической культуры, 5-41-5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4:08:00Z</dcterms:created>
  <dc:creator>ПК-13</dc:creator>
  <dc:description/>
  <dc:language>en-US</dc:language>
  <cp:lastModifiedBy>Win 7</cp:lastModifiedBy>
  <cp:lastPrinted>2014-12-23T21:00:00Z</cp:lastPrinted>
  <dcterms:modified xsi:type="dcterms:W3CDTF">2015-02-03T14:08:00Z</dcterms:modified>
  <cp:revision>2</cp:revision>
  <dc:subject/>
  <dc:title/>
</cp:coreProperties>
</file>